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288006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93397287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2814662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27826705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